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 w:val="false"/>
          <w:sz w:val="28"/>
        </w:rPr>
        <w:t xml:space="preserve">(Приложение 13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Приложение 13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/>
      </w:pPr>
      <w:r>
        <w:rPr>
          <w:b w:val="false"/>
          <w:sz w:val="28"/>
          <w:szCs w:val="24"/>
        </w:rPr>
        <w:t xml:space="preserve">(Приложение 13 в редакции </w:t>
      </w:r>
      <w:r>
        <w:rPr>
          <w:b w:val="false"/>
          <w:sz w:val="28"/>
        </w:rPr>
        <w:t xml:space="preserve">решения Думы </w:t>
      </w:r>
      <w:hyperlink r:id="rId4">
        <w:r>
          <w:rPr>
            <w:rStyle w:val="InternetLink"/>
            <w:b/>
            <w:sz w:val="28"/>
          </w:rPr>
          <w:t>от 19.12.2025 № 697</w:t>
        </w:r>
      </w:hyperlink>
      <w:r>
        <w:rPr>
          <w:b w:val="false"/>
          <w:sz w:val="28"/>
          <w:szCs w:val="24"/>
        </w:rPr>
        <w:t>)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right"/>
        <w:rPr/>
      </w:pPr>
      <w:r>
        <w:rPr/>
        <w:t>Приложение 13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23" w:hRule="atLeast"/>
        </w:trPr>
        <w:tc>
          <w:tcPr>
            <w:tcW w:w="14601" w:type="dxa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Перечень субсидий, предоставляемых из бюджета Ханты-Мансийского района в 2025 году и плановом периоде на 2026 и 2027 годов</w:t>
            </w:r>
          </w:p>
        </w:tc>
      </w:tr>
      <w:tr>
        <w:trPr>
          <w:trHeight w:val="23" w:hRule="atLeast"/>
        </w:trPr>
        <w:tc>
          <w:tcPr>
            <w:tcW w:w="14601" w:type="dxa"/>
            <w:tcBorders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4859"/>
        <w:gridCol w:w="1740"/>
        <w:gridCol w:w="1501"/>
        <w:gridCol w:w="1559"/>
        <w:gridCol w:w="2854"/>
      </w:tblGrid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лавный распорядитель бюджетных средств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субсид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 год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Ханты-Мансийского района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оддержку малого и среднего предприниматель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561,3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73,4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в сфере поддержки сельскохозяйственного производства и деятельности по заготовке и переработке дикорос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9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94,4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оддержку и развитие растениевод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00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оддержку и развитие животновод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 23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 642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 642,6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9,9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33,9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итет по образованию Администрации Ханты-Мансийского района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программ персонифицированного финансирования дополнительного образования дет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4,9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8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епартамент строительства, архитектуры и ЖКХ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44,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7,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60,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4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55,9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15 535,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возмещение затрат муниципальному предприятию «ЖЭК-3»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441,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882,5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недополученных доходов муниципальному предприятию «ЖЭК-3»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38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4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276,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затрат муниципальному предприятию «ЖЭК-3» Ханты-Мансийского района на содержание приютов для животных в Ханты-Мансийском район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902,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65,3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8,4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затрат муниципальному предприятию «ЖЭК-3» на проведение капитального ремонта систем теплоснабжения, газоснабжения, водоснабжения,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 021,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 2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 206,8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убсидия на оказание финансовой помощи в целях предупреждения банкротства и восстановления платежеспособности муниципального предприятия «ЖЭК-3» Ханты-Мансийского района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 864,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3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59,2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Правительством ХМАО – 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возмещение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, муниципальному предприятию «ЖЭК-3» Ханты-Мансий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504,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недополученных доходов общество с ограниченной ответственностью «Центр Отопительной Техники», осуществляющему реализацию населению сжиженного газа по социально ориентированным розничным цен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54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33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924,4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Правительством ХМАО – 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населению и приравненным к нему категориям потребителей в зоне децентрализованного электроснабжения по социально ориентированным тариф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6 863,7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 40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 120,3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Правительством ХМАО – 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 101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 93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 260,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дел 2. Субсидии иным некоммерческим организациям, не являющимся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Ханты-Мансийского района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0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рганизацию и проведение районных спортивных и туристических массовых мероприят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0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7,5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мероприятий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9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оказание финансовой поддержки общественным организациям ветеранов Великой Отечественной войны, ветеранов-нефтяников, инвалидов, старожилов. Организация мероприятий для ветеранов (пенсионеров) войны и труда, Вооруженных сил, правоохранительных органов, ветеранов-нефтяников, инвалидов, старожилов, иных социально незащищенных категорий граждан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траты на реализацию проектов социально ориентированными некоммерческими организациями, направленных на развитие добровольческого (волонтерского) движения, направленной на сохранение исторической памяти, и проектов, реализуемых в данной сфере, в целях противодействия идеологической и информационной агрессии против Росс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ведение мероприятий по повышению уровня информирования субъектов предприниматель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изация и проведение районного конкурса «Предприниматель год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, направленных на сохранение и популяризация самобытной казачьей культур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епартамент строительства, архитектуры и ЖКХ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П «ЖЭК»-3 на осуществление капитальных вложений в объекты капитального строительства муниципальной собственности «Строительство сетей водоснабжения в п. Кедровы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864,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П «ЖЭК»-3 на осуществление капитальных вложений в объекты капитального строительства муниципальной собственности «Строительство КОС в населенных пунктах Ханты-Мансийского района: с. Селиярово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500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 7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П «ЖЭК-3» на осуществление капитальных вложений в объекты капитального строительства муниципальной собственности «Строительство сетей водоснабжения в с. Елизарово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3,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П «ЖЭК-3» на осуществление капитальных вложений в объекты капитального строительства муниципальной собственности «Строительство (кольцевание) сетей водоснабжения в д. Шапш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53,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П «ЖЭК-3» на осуществление капитальных вложений в объекты капитального строительства муниципальной собственности «Проектирование и строительство объекта: «Строительство котельной по улице Снежная, д. Ярки, Ханты-Мансийского район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23,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: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41 511,9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2 99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4 617,90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6254a761-4075-439e-bc7f-e2c6a92fb490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4:26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5-12-26T07:23:00Z</dcterms:modified>
  <cp:revision>3</cp:revision>
  <dc:subject/>
  <dc:title/>
</cp:coreProperties>
</file>